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Memory 5240 </w:t>
      </w:r>
    </w:p>
    <w:p>
      <w:pPr>
        <w:pStyle w:val="Normal"/>
        <w:rPr>
          <w:sz w:val="28"/>
          <w:szCs w:val="28"/>
        </w:rPr>
      </w:pPr>
      <w:r>
        <w:rPr>
          <w:sz w:val="28"/>
          <w:szCs w:val="28"/>
        </w:rPr>
      </w:r>
    </w:p>
    <w:p>
      <w:pPr>
        <w:pStyle w:val="Normal"/>
        <w:rPr/>
      </w:pPr>
      <w:r>
        <w:rPr>
          <w:sz w:val="28"/>
          <w:szCs w:val="28"/>
        </w:rPr>
        <w:t>I had a friend of mine that was incarcerated.  While he was in jail, his girlfriend was driving his car. This one time I was driving my girlfriend’s car and it was raining cats and dogs in my neighborhood. Somebody hit the brakes in front of me and I slid into a car from behind. It started a chain reaction, because the car that I hit, hit his girlfriend who was in his Cadillac. I’m not too proud of this, but he never knew it was me. I threw my car in reverse, and backed up and got out of there. I stashed my girlfriend’s car. I walked right back to my house by the accident. I’ve never shared that with him to this day. We don’t talk much. We’re not close enough to stop and chat all the time, but we were considered associates. I really hate doing something like that; with him being incarcerated, he’s already got enough problems with being locked up. Then his girlfriend calls him with the news that his car has been hit -- I know that’s devastating news. I would never like to put anybody through that kind of problem. I feel guilty about that. I know I’m the kind of person that if I ever run across some extra money, he won’t even have to know it was from me. I would just go by and put some money in the mailbox. It’s called making amends, and I do feel very guilty about not doing that. One day, maybe I will make amends for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1:27:00Z</dcterms:created>
  <dc:creator>Subject Account</dc:creator>
  <dc:description/>
  <cp:keywords/>
  <dc:language>en-US</dc:language>
  <cp:lastModifiedBy>Subject Account</cp:lastModifiedBy>
  <dcterms:modified xsi:type="dcterms:W3CDTF">2005-07-12T21:28:00Z</dcterms:modified>
  <cp:revision>1</cp:revision>
  <dc:subject/>
  <dc:title>Memory 5240 </dc:title>
</cp:coreProperties>
</file>